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spacing w:lineRule="auto" w:line="240"/>
        <w:ind w:right="142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Taryfy dla zbiorowego zaopatrzenia w wodę </w:t>
      </w:r>
    </w:p>
    <w:p>
      <w:pPr>
        <w:pStyle w:val="Heading"/>
        <w:spacing w:lineRule="auto" w:line="240"/>
        <w:ind w:right="142" w:hanging="0"/>
        <w:rPr>
          <w:rFonts w:ascii="Verdana" w:hAnsi="Verdana" w:cs="Arial"/>
        </w:rPr>
      </w:pPr>
      <w:r>
        <w:rPr>
          <w:rFonts w:cs="Arial" w:ascii="Verdana" w:hAnsi="Verdana"/>
        </w:rPr>
        <w:t>i zbiorowego odprowadzanie ścieków</w:t>
        <w:br/>
        <w:t>na okres od dnia 1 marca 2012 r. do dnia 28 lutego 2013 r.</w:t>
      </w:r>
    </w:p>
    <w:p>
      <w:pPr>
        <w:pStyle w:val="Heading"/>
        <w:spacing w:lineRule="auto" w:line="240"/>
        <w:ind w:right="142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3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80"/>
        <w:gridCol w:w="7535"/>
        <w:gridCol w:w="1842"/>
      </w:tblGrid>
      <w:tr>
        <w:trPr>
          <w:trHeight w:val="2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7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ena / </w:t>
              <w:br/>
              <w:t>stawka opłaty (netto)*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Zaopatrzenie w wodę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Cena za dostarczoną wodę w zł/m</w:t>
            </w:r>
            <w:r>
              <w:rPr>
                <w:rFonts w:cs="Arial" w:ascii="Verdana" w:hAnsi="Verdana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12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6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3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1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korzystający z lokalu w budynku wielolokalowy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12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6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Verdana" w:hAnsi="Verdana"/>
              </w:rPr>
              <w:t>Pozostali odbiorcy, 3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1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korzystający z lokalu w budynku wielolokalowy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,00</w:t>
            </w:r>
          </w:p>
        </w:tc>
      </w:tr>
      <w:tr>
        <w:trPr>
          <w:trHeight w:val="80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Stawka opłaty abonamentowej w zł/odbiorcę/m-c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Verdana" w:hAnsi="Verdana"/>
              </w:rPr>
              <w:t>Gospodarstwa domowe, 12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93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6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,74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3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,36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1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,83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, korzystający z lokalu w budynku wielolokalowy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62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12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93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6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,74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3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,36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1-miesięczny okres rozliczeni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,83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, korzystający z lokalu w budynku wielolokalowy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62</w:t>
            </w:r>
          </w:p>
        </w:tc>
      </w:tr>
      <w:tr>
        <w:trPr>
          <w:trHeight w:val="16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0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dprowadzanie ście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Cena usługi odprowadzania ścieków w zł/m</w:t>
            </w:r>
            <w:r>
              <w:rPr>
                <w:rFonts w:cs="Arial" w:ascii="Verdana" w:hAnsi="Verdana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 (wszystkie okresy rozliczeniowe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,9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 (wszystkie okresy rozliczeniowe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,19</w:t>
            </w:r>
          </w:p>
        </w:tc>
      </w:tr>
      <w:tr>
        <w:trPr>
          <w:trHeight w:val="160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Stawka opłaty abonamentowej w zł/odbiorcę/m-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spodarstwa domowe (wszystkie okresy rozliczeniowe, z wyłączeniem gospodarstw domowych korzystających z lokalu w budynku wielolokalowy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,67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ostali odbiorcy (wszystkie okresy rozliczeniowe, z wyłączeniem pozostałych odbiorców korzystających z lokalu w budynku wielolokalowym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,67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7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* do cen i stawek opłaty abonamentowej dolicza się podatek od towarów i usług w wysokości określonej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odrębnymi przepisami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do uchwały Nr …/2011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ady Miejskiej Wrocławia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sz w:val="16"/>
        <w:szCs w:val="16"/>
      </w:rPr>
      <w:t>z dnia……….</w:t>
    </w:r>
  </w:p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9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482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-142" w:right="-142" w:hanging="0"/>
    </w:pPr>
    <w:rPr>
      <w:i/>
      <w:i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45:00Z</dcterms:created>
  <dc:creator>FE</dc:creator>
  <dc:description/>
  <cp:keywords/>
  <dc:language>en-US</dc:language>
  <cp:lastModifiedBy>Agnieszka Palczak</cp:lastModifiedBy>
  <cp:lastPrinted>2011-11-29T07:50:00Z</cp:lastPrinted>
  <dcterms:modified xsi:type="dcterms:W3CDTF">2011-12-13T07:02:00Z</dcterms:modified>
  <cp:revision>12</cp:revision>
  <dc:subject/>
  <dc:title>Rady Miejskiej Wrocławia</dc:title>
</cp:coreProperties>
</file>